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>ПРИЛОЖЕНИЕ №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>ТЕХНИЧЕСКА СПЕЦИФ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възлагане на обществена поръчка чрез „публична покана”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 предмет: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  <w:tab w:val="left" w:pos="2842" w:leader="none"/>
        </w:tabs>
        <w:jc w:val="center"/>
        <w:rPr>
          <w:b/>
          <w:b/>
          <w:color w:val="000000"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„</w:t>
      </w:r>
      <w:r>
        <w:rPr>
          <w:b/>
          <w:sz w:val="28"/>
          <w:szCs w:val="28"/>
          <w:lang w:val="bg-BG"/>
        </w:rPr>
        <w:t xml:space="preserve">Доставка на дърва за </w:t>
      </w:r>
      <w:r>
        <w:rPr>
          <w:b/>
          <w:color w:val="000000"/>
          <w:sz w:val="28"/>
          <w:szCs w:val="28"/>
          <w:lang w:val="bg-BG"/>
        </w:rPr>
        <w:t>горене от широколистна дървесина (габър, благун, дъб)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  <w:lang w:val="bg-BG"/>
        </w:rPr>
        <w:t>на звената, финансирани от общинския бюджет за отоплителния период о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g-BG"/>
        </w:rPr>
        <w:t>01.11.2012 г. до 01.04.2013 г.”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1"/>
        </w:numPr>
        <w:ind w:left="1065" w:hanging="225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щи условия:</w:t>
      </w:r>
    </w:p>
    <w:p>
      <w:pPr>
        <w:pStyle w:val="Normal"/>
        <w:ind w:firstLine="8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пълнителят е длъжен да спази изискванията на възложителя,  одобрената документация за участие в „публична покана” за възлагане на обществената поръчка, договора за изпълнение на поръчката, действащите нормативни изисквания за този вид дейност, в т.ч. за качество  на доставените въглища и дърв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2Специфични условия: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/>
      </w:pPr>
      <w:r>
        <w:rPr>
          <w:sz w:val="28"/>
          <w:szCs w:val="28"/>
          <w:lang w:val="bg-BG"/>
        </w:rPr>
        <w:tab/>
        <w:t xml:space="preserve">2.1. По позиция І - </w:t>
      </w:r>
      <w:r>
        <w:rPr>
          <w:b/>
          <w:sz w:val="28"/>
          <w:szCs w:val="28"/>
          <w:lang w:val="bg-BG"/>
        </w:rPr>
        <w:t>Доставка на донбаски въглища</w:t>
      </w:r>
      <w:r>
        <w:rPr>
          <w:sz w:val="28"/>
          <w:szCs w:val="28"/>
          <w:lang w:val="bg-BG"/>
        </w:rPr>
        <w:t xml:space="preserve"> е необходимо: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- Донбаските въглища да бъдат с долна работна калоричност не по-малко от 5 774 ккал\кг. 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/>
      </w:pPr>
      <w:r>
        <w:rPr>
          <w:sz w:val="28"/>
          <w:szCs w:val="28"/>
          <w:lang w:val="bg-BG"/>
        </w:rPr>
        <w:tab/>
        <w:t>Прогнозните количества, подлежащи на доставка, са до 90 (деветдесет) тона.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- Произходът и качеството на донбаските въглища се доказват със сертификат за произход и качество за всяка отделна доставка.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/>
      </w:pPr>
      <w:r>
        <w:rPr>
          <w:sz w:val="28"/>
          <w:szCs w:val="28"/>
          <w:lang w:val="bg-BG"/>
        </w:rPr>
        <w:tab/>
        <w:t xml:space="preserve">2.2. По позиция ІІ - </w:t>
      </w:r>
      <w:r>
        <w:rPr>
          <w:b/>
          <w:sz w:val="28"/>
          <w:szCs w:val="28"/>
          <w:lang w:val="bg-BG"/>
        </w:rPr>
        <w:t xml:space="preserve">Доставка на дърва за горене от широколистна дървесина (габър, благун, дъб) </w:t>
      </w:r>
      <w:r>
        <w:rPr>
          <w:sz w:val="28"/>
          <w:szCs w:val="28"/>
          <w:lang w:val="bg-BG"/>
        </w:rPr>
        <w:t>е необходимо: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/>
      </w:pPr>
      <w:r>
        <w:rPr>
          <w:sz w:val="28"/>
          <w:szCs w:val="28"/>
          <w:lang w:val="bg-BG"/>
        </w:rPr>
        <w:tab/>
        <w:t>- Доставените дърва за горене да са от широколистна  растителност (габър, благун и дъб</w:t>
      </w:r>
      <w:r>
        <w:rPr>
          <w:sz w:val="32"/>
          <w:szCs w:val="32"/>
          <w:lang w:val="bg-BG"/>
        </w:rPr>
        <w:t>)</w:t>
      </w:r>
      <w:r>
        <w:rPr>
          <w:sz w:val="28"/>
          <w:szCs w:val="28"/>
          <w:lang w:val="bg-BG"/>
        </w:rPr>
        <w:t xml:space="preserve">, нарязани на дължина от 1 (един) до 2 (два) метра. </w:t>
      </w:r>
    </w:p>
    <w:p>
      <w:pPr>
        <w:pStyle w:val="Normal"/>
        <w:ind w:firstLine="708"/>
        <w:jc w:val="both"/>
        <w:rPr>
          <w:lang w:val="bg-BG"/>
        </w:rPr>
      </w:pPr>
      <w:r>
        <w:rPr>
          <w:sz w:val="28"/>
          <w:szCs w:val="28"/>
          <w:lang w:val="bg-BG"/>
        </w:rPr>
        <w:t>-  Прогнозните количества, подлежащи на доставка, са до 170 (сто и седемдесет) куб.м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lang w:val="bg-BG"/>
        </w:rPr>
        <w:tab/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рогнозните количества донбаски въглища и дърва са следните: 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040"/>
        <w:gridCol w:w="2160"/>
        <w:gridCol w:w="1920"/>
        <w:gridCol w:w="216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лено мяст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е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ъглищ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ърва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обходими колич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тон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обходими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</w:rPr>
              <w:t>колич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куб./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Добри дя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ДГ „Щастливо детство”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Джулю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Сладкопойна чучулига”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лени груп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о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Драгиж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ДГ „Вълшебство”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озарев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ДГ „Детелина”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етство с. Добри дя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етство с. Драгиж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метство с. Козаревец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етство с. Мерда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етство с. Джулю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убове на пенсион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сковец- Пенсионерски  клуб 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невска чешмичка- Пенсионерски клуб І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лю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рев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да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гиж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и дя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о П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о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</w:t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">
    <w:name w:val=" Char Char Char Знак Char Знак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1">
    <w:name w:val="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7:12:00Z</dcterms:created>
  <dc:creator>Obshtina</dc:creator>
  <dc:description/>
  <cp:keywords/>
  <dc:language>en-US</dc:language>
  <cp:lastModifiedBy>Obshtina</cp:lastModifiedBy>
  <dcterms:modified xsi:type="dcterms:W3CDTF">2012-07-18T06:21:00Z</dcterms:modified>
  <cp:revision>49</cp:revision>
  <dc:subject/>
  <dc:title>Открит конкурс</dc:title>
</cp:coreProperties>
</file>